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tabs>
          <w:tab w:val="clear" w:pos="720"/>
          <w:tab w:val="left" w:pos="2505" w:leader="none"/>
        </w:tabs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left" w:pos="2505" w:leader="none"/>
        </w:tabs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left" w:pos="2505" w:leader="none"/>
        </w:tabs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Шмидт Анна Валерь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оми государственный педагогический институт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576400460"/>
            <w:bookmarkStart w:id="1" w:name="__Fieldmark__0_2576400460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576400460"/>
            <w:bookmarkStart w:id="3" w:name="__Fieldmark__1_2576400460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58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собенности подбора комнатных растений в уголки природы разных возрастных групп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знакомление детей с комнатными растениями в разных возрастных группах ДОУ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 xml:space="preserve">сосредоточить внимание детей на небольшом количестве растений, на наиболее типичных их признаках и тем самым обеспечить более глубокие и прочные знания, формируются такие качества, как реалистическое понимание явлений природы, любознательность, умение наблюдать, логически мыслить, эстетически относиться ко всему живому.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576400460"/>
            <w:bookmarkStart w:id="5" w:name="__Fieldmark__2_2576400460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576400460"/>
            <w:bookmarkStart w:id="7" w:name="__Fieldmark__3_2576400460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576400460"/>
            <w:bookmarkStart w:id="9" w:name="__Fieldmark__4_2576400460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576400460"/>
            <w:bookmarkStart w:id="11" w:name="__Fieldmark__5_2576400460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576400460"/>
            <w:bookmarkStart w:id="13" w:name="__Fieldmark__6_2576400460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576400460"/>
            <w:bookmarkStart w:id="15" w:name="__Fieldmark__7_2576400460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45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Любовь к природе, навыки бережного отношения к ней, забота о живых существах рождают не только интерес к природе, но и способствуют формированию у детей лучших черт характера, таких, как патриотизм, трудолюбие, уважение к труду взрослых, охраняющих и умножающих природные богатств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70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 знаете ли вы комнатные растения уголка природы в разных возрастных группах ДОУ и их размещение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467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дбор доступных детям  растений, их размещение в группе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412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«Цветник ДОУ»,  «Радость глазам»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45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аходить растения из всех, подходящие для той или иной группы ДОУ, правильно ли они расположены в группе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499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знакомление с окружающим миром, комнатные растения уголка прир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576400460"/>
            <w:bookmarkStart w:id="17" w:name="__Fieldmark__8_2576400460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576400460"/>
            <w:bookmarkStart w:id="19" w:name="__Fieldmark__9_2576400460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576400460"/>
            <w:bookmarkStart w:id="21" w:name="__Fieldmark__10_2576400460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576400460"/>
            <w:bookmarkStart w:id="23" w:name="__Fieldmark__11_2576400460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576400460"/>
            <w:bookmarkStart w:id="25" w:name="__Fieldmark__12_2576400460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576400460"/>
            <w:bookmarkStart w:id="27" w:name="__Fieldmark__13_2576400460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576400460"/>
            <w:bookmarkStart w:id="29" w:name="__Fieldmark__14_2576400460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576400460"/>
            <w:bookmarkStart w:id="31" w:name="__Fieldmark__15_2576400460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576400460"/>
            <w:bookmarkStart w:id="33" w:name="__Fieldmark__16_2576400460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576400460"/>
            <w:bookmarkStart w:id="35" w:name="__Fieldmark__17_2576400460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576400460"/>
            <w:bookmarkStart w:id="37" w:name="__Fieldmark__18_2576400460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576400460"/>
            <w:bookmarkStart w:id="39" w:name="__Fieldmark__19_2576400460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576400460"/>
            <w:bookmarkStart w:id="41" w:name="__Fieldmark__20_2576400460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576400460"/>
            <w:bookmarkStart w:id="43" w:name="__Fieldmark__21_2576400460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576400460"/>
            <w:bookmarkStart w:id="45" w:name="__Fieldmark__22_2576400460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576400460"/>
            <w:bookmarkStart w:id="47" w:name="__Fieldmark__23_2576400460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576400460"/>
            <w:bookmarkStart w:id="49" w:name="__Fieldmark__24_2576400460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576400460"/>
            <w:bookmarkStart w:id="51" w:name="__Fieldmark__25_2576400460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576400460"/>
            <w:bookmarkStart w:id="53" w:name="__Fieldmark__26_2576400460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576400460"/>
            <w:bookmarkStart w:id="55" w:name="__Fieldmark__27_2576400460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576400460"/>
            <w:bookmarkStart w:id="57" w:name="__Fieldmark__28_2576400460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576400460"/>
            <w:bookmarkStart w:id="59" w:name="__Fieldmark__29_2576400460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576400460"/>
            <w:bookmarkStart w:id="61" w:name="__Fieldmark__30_2576400460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576400460"/>
            <w:bookmarkStart w:id="63" w:name="__Fieldmark__31_2576400460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576400460"/>
            <w:bookmarkStart w:id="65" w:name="__Fieldmark__32_2576400460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576400460"/>
            <w:bookmarkStart w:id="67" w:name="__Fieldmark__33_2576400460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576400460"/>
            <w:bookmarkStart w:id="69" w:name="__Fieldmark__34_2576400460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576400460"/>
            <w:bookmarkStart w:id="71" w:name="__Fieldmark__35_2576400460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576400460"/>
            <w:bookmarkStart w:id="73" w:name="__Fieldmark__36_2576400460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576400460"/>
            <w:bookmarkStart w:id="75" w:name="__Fieldmark__37_2576400460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576400460"/>
            <w:bookmarkStart w:id="77" w:name="__Fieldmark__38_2576400460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 буклет 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447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407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еде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576400460"/>
            <w:bookmarkStart w:id="79" w:name="__Fieldmark__39_2576400460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576400460"/>
            <w:bookmarkStart w:id="81" w:name="__Fieldmark__40_2576400460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576400460"/>
            <w:bookmarkStart w:id="83" w:name="__Fieldmark__41_2576400460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576400460"/>
            <w:bookmarkStart w:id="85" w:name="__Fieldmark__42_2576400460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576400460"/>
            <w:bookmarkStart w:id="87" w:name="__Fieldmark__43_2576400460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576400460"/>
            <w:bookmarkStart w:id="89" w:name="__Fieldmark__44_2576400460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576400460"/>
            <w:bookmarkStart w:id="91" w:name="__Fieldmark__45_2576400460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576400460"/>
            <w:bookmarkStart w:id="93" w:name="__Fieldmark__46_2576400460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576400460"/>
            <w:bookmarkStart w:id="95" w:name="__Fieldmark__47_2576400460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576400460"/>
            <w:bookmarkStart w:id="97" w:name="__Fieldmark__48_2576400460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576400460"/>
            <w:bookmarkStart w:id="99" w:name="__Fieldmark__49_2576400460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576400460"/>
            <w:bookmarkStart w:id="101" w:name="__Fieldmark__50_2576400460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576400460"/>
            <w:bookmarkStart w:id="103" w:name="__Fieldmark__51_2576400460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576400460"/>
            <w:bookmarkStart w:id="105" w:name="__Fieldmark__52_2576400460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576400460"/>
            <w:bookmarkStart w:id="107" w:name="__Fieldmark__53_2576400460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576400460"/>
            <w:bookmarkStart w:id="109" w:name="__Fieldmark__54_2576400460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576400460"/>
            <w:bookmarkStart w:id="111" w:name="__Fieldmark__55_2576400460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576400460"/>
            <w:bookmarkStart w:id="113" w:name="__Fieldmark__56_2576400460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576400460"/>
            <w:bookmarkStart w:id="115" w:name="__Fieldmark__57_2576400460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576400460"/>
            <w:bookmarkStart w:id="117" w:name="__Fieldmark__58_2576400460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576400460"/>
            <w:bookmarkStart w:id="119" w:name="__Fieldmark__59_2576400460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576400460"/>
            <w:bookmarkStart w:id="121" w:name="__Fieldmark__60_2576400460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576400460"/>
            <w:bookmarkStart w:id="123" w:name="__Fieldmark__61_2576400460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576400460"/>
            <w:bookmarkStart w:id="125" w:name="__Fieldmark__62_2576400460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48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нимательность, активность, осмысленность материала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549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омнатные растения, уголок природы, расположение комнатных растений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31:00Z</dcterms:created>
  <dc:creator>Калеников Андрей</dc:creator>
  <dc:description/>
  <cp:keywords/>
  <dc:language>en-US</dc:language>
  <cp:lastModifiedBy>Аня</cp:lastModifiedBy>
  <dcterms:modified xsi:type="dcterms:W3CDTF">2010-05-21T11:54:00Z</dcterms:modified>
  <cp:revision>8</cp:revision>
  <dc:subject/>
  <dc:title>Визитная карточка проекта</dc:title>
</cp:coreProperties>
</file>